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mmary</w:t>
      </w:r>
    </w:p>
    <w:p>
      <w:pPr>
        <w:pStyle w:val="Normal"/>
        <w:rPr/>
      </w:pPr>
      <w:r>
        <w:rPr/>
      </w:r>
    </w:p>
    <w:p>
      <w:pPr>
        <w:pStyle w:val="Normal"/>
        <w:rPr/>
      </w:pPr>
      <w:r>
        <w:rPr/>
        <w:t xml:space="preserve">D’Artagnan goes back to the inn where he and Athos had been ambushed. The innkeeper was a part of a Cardinalist plot to capture d’Artagnan, which becomes apparent. After d’Artagnan had left him in the ambush, Athos locked himself and his manservant Grimaud in the inn’s basement, where they still remained. This upsets the innkeeper because all of his wine and food is in the basement and he cannot get to it. D’Artagnan gets Athos and Grimaud out of the basement; both are very drunk. D’Artagnan and Athos take a regular room in the inn, where Athos tells him about his friend of nobility who married a young woman of a poor background under his rule, breaking the rules for social conduct. One day, his friend discovered the woman had Fleur-de-Lis branded on her shoulder. This branding is for heinous criminals. The woman had used his friend for his money and power, so he hanged her. After Athos finishes his story, d’Artagnan realizes he was talking about himself. </w:t>
      </w:r>
    </w:p>
    <w:p>
      <w:pPr>
        <w:pStyle w:val="Normal"/>
        <w:rPr/>
      </w:pPr>
      <w:r>
        <w:rPr/>
      </w:r>
    </w:p>
    <w:p>
      <w:pPr>
        <w:pStyle w:val="Normal"/>
        <w:rPr/>
      </w:pPr>
      <w:r>
        <w:rPr/>
        <w:t xml:space="preserve">D’Artagnan and Athos head back to Paris, meeting Porthos and Aramis on the way. When they arrive, they find letters addressed to them from M. de Treville, explaining the French campaign against Britain. The four friends begin to worry about properly equipping themselves because they do not have enough money. Eventually, Porthos convinces his mistress to supply the funds. D’Artagnan spots a woman who is an agent of the Cardinal and is a connection to the man from Meung and Madame Boncieux’s disappearance. The woman is having an argument with a man, Lord de Winter. D’Artagnan intercedes and a fight breaks out between the two men, the other being the woman’s brother. The two schedule a duel for the next day. D’Artagnan and the three Musketeers meet Lord de Winter and his three friends for the duel. The three Musketeers defeat their opponents and it is down to d’Artagnan and Lord de Winter. D’Artagnan disarms Lord de Winter but spares him, proclaiming his love for the man’s sister. Lord de Winter is relieved and agrees to introduce Lady de Winter to d’Artagnan. Athos is baffled by this entire ordeal because he was sure d’Artagnan was in love with Madame Bonacieux, but he is now obsessed with Lady de Winter. D’Artagnan explains his interest is due to the belief that she is a Cardinalist agent. </w:t>
      </w:r>
    </w:p>
    <w:p>
      <w:pPr>
        <w:pStyle w:val="Normal"/>
        <w:rPr/>
      </w:pPr>
      <w:r>
        <w:rPr/>
      </w:r>
    </w:p>
    <w:p>
      <w:pPr>
        <w:pStyle w:val="Normal"/>
        <w:rPr/>
      </w:pPr>
      <w:r>
        <w:rPr/>
        <w:t xml:space="preserve">The next day, d’Artagnan is introduced to Lady de Winter. He sees both the murderous and beautiful side of her, and falls in love as time goes on. However, at the same time, Lady de Winter’s maid, Kitty is falling in love with d’Artagnan. Kitty takes d’Artagnan aside to profess her love for him and to tell him that Lady de Winter doesn’t love him, but she does love Comte de Wardes. D’Artagnan overhears Lady de Winter confessing her hatred of d’Artagnan because if he had killed her brother, she would have gotten his money. She also confesses her involvement with the Cardinal’s affairs and the kidnapping of Madame Bonacieux. D’Artagnan uses Kitty to intercept exchanges between the Comte and Lady de Winter. He writes a letter to Lady de Winter under the name of the Comte asking her to meet at her house. At the time of this meeting, d’Artagnan disguises himself as the Comte and ends up getting seduced by Lady de Winter, who gives him a ring as a token of her affection. Afterwards, d’Artagnan writes Lady de Winter a letter from the Comte, saying they cannot see each other anymore, after getting advice from Athos, who recognizes the ring given to him. Lady de Winter is outraged and calls on d’Artagnan to kill the Comte. In the heat of the moment, d’Artagnan reveals that he was disguised as the Comte, producing the ring as proof, and she attacks him. Her shirt rips, revealing the Fleur-de-Lis branded on her left shoulder. D’Artagnan runs away in horror. D’Artagnan flees to Athos’s home, telling him everything that has happened. Both men think that Lady de Winter is Athos’s branded wife, due to the Fleur-de-Lis. D’Artagnan and the three Musketeers go back to his house to find Kitty pleading for protection from Lady de Winter. Aramis agrees to find her somewhere to stay, and Kitty confirms Lady de Winter’s involvement in Madame Boncieux’s kidnapping. </w:t>
      </w:r>
    </w:p>
    <w:p>
      <w:pPr>
        <w:pStyle w:val="Normal"/>
        <w:rPr/>
      </w:pPr>
      <w:r>
        <w:rPr/>
      </w:r>
    </w:p>
    <w:p>
      <w:pPr>
        <w:pStyle w:val="Normal"/>
        <w:rPr/>
      </w:pPr>
      <w:r>
        <w:rPr/>
      </w:r>
    </w:p>
    <w:p>
      <w:pPr>
        <w:pStyle w:val="Normal"/>
        <w:rPr/>
      </w:pPr>
      <w:r>
        <w:rPr/>
        <w:t>Analysis</w:t>
      </w:r>
    </w:p>
    <w:p>
      <w:pPr>
        <w:pStyle w:val="Normal"/>
        <w:rPr/>
      </w:pPr>
      <w:r>
        <w:rPr/>
      </w:r>
    </w:p>
    <w:p>
      <w:pPr>
        <w:pStyle w:val="Normal"/>
        <w:rPr/>
      </w:pPr>
      <w:r>
        <w:rPr/>
        <w:t xml:space="preserve">This part of the book was very exciting because of the introduction of new characters, as well as the action within the storyline. There are so many questions that have yet to be answered in the book, which keeps things interesting within the plotline. I was confused at one point as to d’Artagnan’s personal feelings. I was unsure of whether he was still in love with Madame Bonacieux or if he had instead fallen for Lady de Winter. As I read on, this confusion was cleared. I am curious to see what role the de Winter siblings play in the kidnapping of Madame Bonacieux, and how d’Artagnan manages to save her from the Cardinal and his men. I enjoyed reading about the duel the Musketeers had with de Winter and his comrades, because the action makes the book more exciting and fun to read. Overall, I enjoyed this portion of the book. </w:t>
      </w:r>
    </w:p>
    <w:p>
      <w:pPr>
        <w:pStyle w:val="Normal"/>
        <w:rPr/>
      </w:pPr>
      <w:r>
        <w:rPr/>
      </w:r>
    </w:p>
    <w:p>
      <w:pPr>
        <w:pStyle w:val="Normal"/>
        <w:rPr/>
      </w:pPr>
      <w:r>
        <w:rPr/>
        <w:t>Application</w:t>
      </w:r>
    </w:p>
    <w:p>
      <w:pPr>
        <w:pStyle w:val="Normal"/>
        <w:rPr/>
      </w:pPr>
      <w:r>
        <w:rPr/>
      </w:r>
    </w:p>
    <w:p>
      <w:pPr>
        <w:pStyle w:val="Normal"/>
        <w:rPr/>
      </w:pPr>
      <w:r>
        <w:rPr/>
        <w:t>This part of the book applies to both the course essential question and the objectives. The inherent human characteristic that spans time and culture that I pulled from this portion of the novel was dedication. Throughout this part of the book, d’Artagnan is dedicated fully to the task of rescuing Madame Bonacieux and defeating the Cardinal. He goes through many rough patches along the way, but sticks with it and does his best to succeed. This characteristic of dedication can be seen throughout time and throughout different cultures. Human nature can be seen in this part of the book through love. D’Artagnan’s devotion to Madame Bonacieux is the driving force behind his excursions to save her. It can be seen through all of his efforts to save her. Human roles and behaviors can be seen in this portion of the book through Athos. Athos acts as both a protector and a friend to d’Artagnan. When he gets himself into trouble, Athos is always there to help him, yet at the same time he shares his darkest secrets with d’Artagnan, such as his criminal lover. By being both a confidante and a guard, Athos portrays human roles and behaviors. Finally, human ideals can be seen in this portion of the book through the desire to succeed. D’Artagnan tries his best in everything he does, no matter the difficulty of the task. This is due to d’Artagnan’s desire to achieve success and be successful in everything he does. It is in these ways that both the course essential question and the course objectives apply to this part of the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3:26:00Z</dcterms:created>
  <dc:creator>cysd</dc:creator>
  <dc:description/>
  <cp:keywords/>
  <dc:language>en-US</dc:language>
  <cp:lastModifiedBy>cysd</cp:lastModifiedBy>
  <dcterms:modified xsi:type="dcterms:W3CDTF">2011-10-23T23:26:00Z</dcterms:modified>
  <cp:revision>2</cp:revision>
  <dc:subject/>
  <dc:title>Summary</dc:title>
</cp:coreProperties>
</file>